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Центральний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Центральний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70"/>
                              <w:gridCol w:w="5141"/>
                              <w:gridCol w:w="1411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4pt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 xml:space="preserve">Веремчук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Олексіївна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70"/>
                        <w:gridCol w:w="5141"/>
                        <w:gridCol w:w="1411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4pt"/>
                              </w:rPr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 xml:space="preserve">Веремчук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Олексіївна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2207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3.8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/>
                          <w:i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0:00Z</dcterms:created>
  <dc:creator>upzsn6</dc:creator>
  <dc:description/>
  <cp:keywords/>
  <dc:language>en-US</dc:language>
  <cp:lastModifiedBy>upzsn6</cp:lastModifiedBy>
  <dcterms:modified xsi:type="dcterms:W3CDTF">2017-10-25T13:12:00Z</dcterms:modified>
  <cp:revision>3</cp:revision>
  <dc:subject/>
  <dc:title/>
</cp:coreProperties>
</file>